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monitora (1 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nstytutu Edukacji Przedszkolnej i Szkolnej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</w:t>
      </w:r>
      <w:r>
        <w:rPr/>
        <w:t>…………………………..……….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3”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20x108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15-stykowe D-Sub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VI-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/16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, kabel zasilają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kąta nachy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13/13 Zadanie nr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49:00Z</dcterms:created>
  <dc:creator>BPiK</dc:creator>
  <dc:description/>
  <cp:keywords/>
  <dc:language>en-US</dc:language>
  <cp:lastModifiedBy>Małgorzata Strąk</cp:lastModifiedBy>
  <cp:lastPrinted>2013-02-07T08:28:00Z</cp:lastPrinted>
  <dcterms:modified xsi:type="dcterms:W3CDTF">2013-02-07T07:28:00Z</dcterms:modified>
  <cp:revision>6</cp:revision>
  <dc:subject/>
  <dc:title>Załącznik nr 4 </dc:title>
</cp:coreProperties>
</file>